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:_______________________________________ Per.:_____________</w:t>
      </w:r>
    </w:p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eometer’s Sketchpad Presentation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* Listen and answer the questions below!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Triangle Points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sides an angle bisector, name 3 different kinds of lines we can construct with a triangle.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ich kind of triangle has sides that are also altitudes?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 intersect at the center of a circle INSIDE the triangle. __________________________________________________ intersect at the center of a circle AROUND or OUTSIDE the triangle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an isosceles triangle, the angle bisector of the _______________angle is _______________________________ to the base at its _________________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ketch a scalene triangle and its angle bisectors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ketch a right triangle and its altitudes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ketch an isosceles triangle and its median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7:28:00Z</dcterms:created>
  <dc:creator>Eastmont Middle School</dc:creator>
  <dc:description/>
  <cp:keywords/>
  <dc:language>en-US</dc:language>
  <cp:lastModifiedBy>Indian Hills Middle School</cp:lastModifiedBy>
  <dcterms:modified xsi:type="dcterms:W3CDTF">2008-05-29T17:28:00Z</dcterms:modified>
  <cp:revision>2</cp:revision>
  <dc:subject/>
  <dc:title>Name:_______________________________________ Per</dc:title>
</cp:coreProperties>
</file>